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29230</wp:posOffset>
                </wp:positionV>
                <wp:extent cx="4725670" cy="2161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216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42"/>
                            </w:tblGrid>
                            <w:tr>
                              <w:trPr/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proreda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40"/>
                                      <w:szCs w:val="40"/>
                                      <w:u w:val="single"/>
                                    </w:rPr>
                                    <w:t>DOM ZDRAVLJA VINKOV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ezproreda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56"/>
                                      <w:szCs w:val="56"/>
                                    </w:rPr>
                                    <w:t xml:space="preserve">Obrazloženje financijskog pla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7442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Bezproreda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56"/>
                                      <w:szCs w:val="56"/>
                                    </w:rPr>
                                    <w:t>za 2019.-202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170.2pt;mso-wrap-distance-left:9.35pt;mso-wrap-distance-right:9.35pt;mso-wrap-distance-top:0pt;mso-wrap-distance-bottom:0pt;margin-top:214.9pt;mso-position-vertical-relative:page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2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42"/>
                      </w:tblGrid>
                      <w:tr>
                        <w:trPr/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proreda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>DOM ZDRAVLJA VINKOV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ezproreda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6"/>
                                <w:szCs w:val="56"/>
                              </w:rPr>
                              <w:t xml:space="preserve">Obrazloženje financijskog plana </w:t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7442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Bezproreda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56"/>
                                <w:szCs w:val="56"/>
                              </w:rPr>
                              <w:t>za 2019.-202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jc w:val="center"/>
        <w:rPr>
          <w:color w:val="4F81BD"/>
        </w:rPr>
      </w:pPr>
      <w:r>
        <w:rPr>
          <w:b/>
          <w:sz w:val="36"/>
          <w:szCs w:val="36"/>
        </w:rPr>
        <w:t>Rujan, 2018.</w:t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TOCNaslov"/>
        <w:rPr/>
      </w:pPr>
      <w:r>
        <w:rPr/>
        <w:t>Sadržaj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6409734">
            <w:r>
              <w:rPr>
                <w:rStyle w:val="IndexLink"/>
                <w:lang w:val="en-US" w:eastAsia="en-US"/>
              </w:rPr>
              <w:t>OBRAZLOŽENJE  FINANCIJSKOG PLANA  DOMA ZDRAVLJA VINKOVCI ZA 2019.-2021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5">
            <w:r>
              <w:rPr>
                <w:rStyle w:val="IndexLink"/>
                <w:lang w:val="en-US" w:eastAsia="en-US"/>
              </w:rPr>
              <w:t>Sažetak djelokruga rad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6">
            <w:r>
              <w:rPr>
                <w:rStyle w:val="IndexLink"/>
                <w:lang w:val="en-US" w:eastAsia="en-US"/>
              </w:rPr>
              <w:t>Obrazloženje program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7">
            <w:r>
              <w:rPr>
                <w:rStyle w:val="IndexLink"/>
                <w:lang w:val="en-US" w:eastAsia="en-US"/>
              </w:rPr>
              <w:t>Zakonske i druge podloge u kojima se zasnivaju programi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8">
            <w:r>
              <w:rPr>
                <w:rStyle w:val="IndexLink"/>
                <w:lang w:val="en-US" w:eastAsia="en-US"/>
              </w:rPr>
              <w:t>Usklađeni ciljevi, strategija i programi s dokumentima dugoročnog razvoj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36409739">
            <w:r>
              <w:rPr>
                <w:rStyle w:val="IndexLink"/>
                <w:lang w:val="en-US" w:eastAsia="en-US"/>
              </w:rPr>
              <w:t xml:space="preserve">Ishodište i pokazatelji na kojima se zasnivaju izračuni i ocjene potrebnih sredstava za provođenje programa ……………………………………………………………………………………………………………………………………….7                                                                                                                                                  </w:t>
            </w:r>
          </w:hyperlink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HYPERLINK "../../D:%5Cfinancijski%20planovi%5COBRAZLO%C5%BDENJE%20OB%202016-2018.doc" \l "__RefHeading___Toc436409740"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r>
            <w:rPr>
              <w:rStyle w:val="IndexLink"/>
              <w:color w:val="000000"/>
              <w:u w:val="none"/>
              <w:lang w:val="en-US" w:eastAsia="en-US"/>
            </w:rPr>
            <w:t>Izvještaj o postignutim ciljevima i rezultatima programa temeljenim na pokazateljima uspješnosti u prethodnoj godini</w:t>
            <w:tab/>
            <w:t>8</w: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end"/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rPr>
              <w:lang w:val="en-US" w:eastAsia="en-US"/>
            </w:rPr>
            <w:t>Ostala obrazloženja</w:t>
            <w:tab/>
            <w:t>9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062" w:leader="dot"/>
        </w:tabs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436409734"/>
      <w:r>
        <w:rPr/>
        <w:t>OBRAZLOŽENJE  FINANCIJSKOG PLANA DOMA ZDRAVLJA VINKOVCI ZA 2019.-20</w:t>
      </w:r>
      <w:bookmarkEnd w:id="0"/>
      <w:r>
        <w:rPr/>
        <w:t>2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kladno članku 30. Zakona o proračunu proračunski korisnici dužni su uz  financijski plana izraditi i dostaviti obrazloženja istoga.  FinancijskI plana Doma zdravlja Vinkovci izrađen je prema uputama Ministarstva financija za izradu prijedloga državnog proračuna Republike Hrvatske 2019.-2021. kao i Upute za izradu Proračuna Vukovarsko-srijemske županije za razdoblje 2019. - 2021. godine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Financijski plan obuhvać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ablica - Opći dio - u kojoj se iskazuju ne samo ukupno planirani prihodi i rashodi, primici i izdaci, već i procjena manjka ili viška za koje se očekuje da će biti iskazani s 31.12.2018.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Tablica -  procjena prihoda i primitaka za trogodišnje razdoblje povezana s izvorima financiranj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ablica – planiranje rashoda i izdataka po programima i aktivnostima koji se također povezuju s izvorima iz kojih će se financirati,</w:t>
      </w:r>
    </w:p>
    <w:p>
      <w:pPr>
        <w:pStyle w:val="Odlomakpopisa"/>
        <w:numPr>
          <w:ilvl w:val="0"/>
          <w:numId w:val="14"/>
        </w:numPr>
        <w:jc w:val="both"/>
        <w:rPr/>
      </w:pPr>
      <w:r>
        <w:rPr/>
        <w:t>obrazloženje  financijskog plan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" w:name="__RefHeading___Toc436409735"/>
      <w:bookmarkEnd w:id="1"/>
      <w:r>
        <w:rPr/>
        <w:t>Sažetak djelokruga rad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ma zdravlja Vinkovci je Ustanova koja obavlja zdravstvenu djelatnost sukladno Zakonu o zdravstvenoj zaštiti i to: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opća/obiteljska medicin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zdravstvena zaštita predškolske djece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zdravstvena zaštita žen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patronažna zdravstvena zaštit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dentalna zdravstvena zaštita (polivalentna)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ortodoncij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laboratorijska dijagnostik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ljekarništvo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sanitetski prijevoz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/>
        <w:t>palijativna skrb</w:t>
      </w:r>
    </w:p>
    <w:p>
      <w:pPr>
        <w:pStyle w:val="Normal"/>
        <w:jc w:val="both"/>
        <w:rPr/>
      </w:pPr>
      <w:r>
        <w:rPr/>
        <w:t>Dom zdravlja Vinkovci obavlja poslove iz navedenih djelatnosti u slijedećim ustrojstvenim jedinicama: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/>
        <w:t>Zdravstvene djelatnosti: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/>
        <w:t>Djelatnost opće/obiteljske medicine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/>
        <w:t>Djelatnost zdravstvene zaštite predškolske djece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/>
        <w:t>Djelatnost za zdravstvenu zaštitu žena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/>
        <w:t>Patronažna djelatnost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/>
        <w:t>Djelatnost za dentalnu medicinu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/>
        <w:t>Djelatnost laboratorijske dijagnostike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/>
        <w:t>Ljekarnička djelatnost</w:t>
      </w:r>
    </w:p>
    <w:p>
      <w:pPr>
        <w:pStyle w:val="Odlomakpopisa"/>
        <w:numPr>
          <w:ilvl w:val="0"/>
          <w:numId w:val="4"/>
        </w:numPr>
        <w:jc w:val="both"/>
        <w:rPr/>
      </w:pPr>
      <w:r>
        <w:rPr/>
        <w:t>Djelatnost sanitetskog prijevoza</w:t>
      </w:r>
    </w:p>
    <w:p>
      <w:pPr>
        <w:pStyle w:val="Odlomakpopisa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bavljanje i financiranje navedenih djelatnosti Dom zdravlja Vinkovci sredstva za rad i poslovanje stječe: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ugovaranjem i naplatom zdravstvenih usluga pruženih osiguranicima obveznog i dobrovoljnih zdravstvenih osiguranja,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naplatom zdravstvenih usluga koje nisu obuhvaćene ugovorima o pružanju zdravstvenih usluga osiguranicima obveznog i dobrovoljnih zdravstvenih osiguranja,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naplatom zdravstvenih usluga pruženih drugim zdravstvenim ustanovama, ostalim ustanovama, tvrtkama i drugim pravnim i fizičkim osobama na temelju posebnih ugovora,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ugovaranjem i naplatom naknade za usluge pružene drugim zdravstvenim ustanovama,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naplatom zdravstvenih usluga pruženih fizičkim i pravnim osobama na tržištu zdravstvenih usluga,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 xml:space="preserve">darovima i donacijama od fizičkih i pravnih osoba,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iz ugovorenih zakupnina poslovnog prostora,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/>
        <w:t>iz drugih izvora.</w:t>
      </w:r>
    </w:p>
    <w:p>
      <w:pPr>
        <w:pStyle w:val="Odlomakpopisa"/>
        <w:jc w:val="both"/>
        <w:rPr/>
      </w:pPr>
      <w:r>
        <w:rPr/>
      </w:r>
    </w:p>
    <w:p>
      <w:pPr>
        <w:pStyle w:val="Odlomakpopisa"/>
        <w:jc w:val="both"/>
        <w:rPr/>
      </w:pPr>
      <w:r>
        <w:rPr/>
      </w:r>
    </w:p>
    <w:p>
      <w:pPr>
        <w:pStyle w:val="Heading2"/>
        <w:rPr/>
      </w:pPr>
      <w:bookmarkStart w:id="2" w:name="__RefHeading___Toc436409736"/>
      <w:bookmarkEnd w:id="2"/>
      <w:r>
        <w:rPr/>
        <w:t>Obrazloženje program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skladu sa Zakonom o proračunu  financijski plan korisnika proračuna sadrži procjenu prihoda i primitaka koji se iskazuju po izvorima financiranja za trogodišnje razdoblje. Prihodi i primici za 2019. godinu planiraju se na razini odjeljka (četvrta razina računskog plana) sukladno naputku Služne za poslove proračuna i javnih financija VSŽ (dopis KLASA: 400-08/18-01/14, URBROJ. 2196/1-08-18-2), a za 2020. i 2021. na razini skupine (druga razina računskog plana).</w:t>
      </w:r>
    </w:p>
    <w:p>
      <w:pPr>
        <w:pStyle w:val="Normal"/>
        <w:jc w:val="both"/>
        <w:rPr/>
      </w:pPr>
      <w:r>
        <w:rPr/>
        <w:t>Financijskim planom sredstva su planirana za provođenje programa, odnosno njegovih aktivnosti. Aktivnost je dio programa za koji nije unaprijed utvrđeno vrijeme trajanja, a u kojem su planirani rashodi za ostvarivanje ciljeva utvrđenih programom.</w:t>
      </w:r>
    </w:p>
    <w:p>
      <w:pPr>
        <w:pStyle w:val="Normal"/>
        <w:jc w:val="both"/>
        <w:rPr/>
      </w:pPr>
      <w:r>
        <w:rPr/>
        <w:t xml:space="preserve">Dom zdravlja Vinkovci planira  program rada i razvoja ustanove kroz slijedeće četiri aktivnosti 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edovna aktivnost – financiranje zdravstvenih ustanova prema minimalnim standardima </w:t>
      </w:r>
    </w:p>
    <w:p>
      <w:pPr>
        <w:pStyle w:val="Normal"/>
        <w:ind w:left="720" w:hanging="0"/>
        <w:jc w:val="both"/>
        <w:rPr/>
      </w:pPr>
      <w:r>
        <w:rPr/>
        <w:t>(decentralizirana sredstva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edovna aktivnost DZ Vinkovci 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     </w:t>
      </w:r>
      <w:r>
        <w:rPr/>
        <w:t>-  prihodi  na temelju ugovora s HZZO</w:t>
      </w:r>
    </w:p>
    <w:p>
      <w:pPr>
        <w:pStyle w:val="Normal"/>
        <w:ind w:left="360" w:hanging="0"/>
        <w:jc w:val="both"/>
        <w:rPr/>
      </w:pPr>
      <w:r>
        <w:rPr>
          <w:rFonts w:cs="Calibri"/>
        </w:rPr>
        <w:t xml:space="preserve">          </w:t>
      </w:r>
      <w:r>
        <w:rPr/>
        <w:t>-  dopunsko osiguranja i participacija</w:t>
      </w:r>
    </w:p>
    <w:p>
      <w:pPr>
        <w:pStyle w:val="Bezproreda"/>
        <w:ind w:left="360" w:hanging="0"/>
        <w:rPr/>
      </w:pPr>
      <w:r>
        <w:rPr>
          <w:rFonts w:cs="Calibri"/>
        </w:rPr>
        <w:t xml:space="preserve">          </w:t>
      </w:r>
      <w:r>
        <w:rPr/>
        <w:t>-  vlastiti prihodi  i višak iz prošlih godina</w:t>
      </w:r>
    </w:p>
    <w:p>
      <w:pPr>
        <w:pStyle w:val="Bezproreda"/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ktivnost provođenja specijalističkog usavršavanja doktora medicin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redstva pomoć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ktivnost provođenja energetske obnove zgrade DZ Vinkovc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redstva pomoći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lastiti prihodi i višak iz prošlih godin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3" w:name="__RefHeading___Toc436409737"/>
      <w:bookmarkEnd w:id="3"/>
      <w:r>
        <w:rPr/>
        <w:t>Zakonske i druge podloge u kojima se zasnivaju programi</w:t>
      </w:r>
    </w:p>
    <w:p>
      <w:pPr>
        <w:pStyle w:val="Normal"/>
        <w:rPr/>
      </w:pPr>
      <w:r>
        <w:rPr/>
      </w:r>
    </w:p>
    <w:p>
      <w:pPr>
        <w:pStyle w:val="Odlomakpopisa"/>
        <w:numPr>
          <w:ilvl w:val="0"/>
          <w:numId w:val="7"/>
        </w:numPr>
        <w:rPr/>
      </w:pPr>
      <w:r>
        <w:rPr/>
        <w:t>Zakon o obveznom zdravstvenom osiguranju (NN 80/13),</w:t>
      </w:r>
    </w:p>
    <w:p>
      <w:pPr>
        <w:pStyle w:val="Odlomakpopisa"/>
        <w:numPr>
          <w:ilvl w:val="0"/>
          <w:numId w:val="7"/>
        </w:numPr>
        <w:rPr/>
      </w:pPr>
      <w:r>
        <w:rPr/>
        <w:t>Zakon o dobrovoljnom zdravstvenom osiguranju (NN 85/06),</w:t>
      </w:r>
    </w:p>
    <w:p>
      <w:pPr>
        <w:pStyle w:val="Odlomakpopisa"/>
        <w:numPr>
          <w:ilvl w:val="0"/>
          <w:numId w:val="7"/>
        </w:numPr>
        <w:rPr/>
      </w:pPr>
      <w:r>
        <w:rPr/>
        <w:t>Zakon o zdravstvenoj zaštiti (NN - 150/08, 71/10, 139/10, 22/11, 84/11, 12/12, 35/12, 70/12, 144/12, 82/13, 22/14, 154/14),</w:t>
      </w:r>
    </w:p>
    <w:p>
      <w:pPr>
        <w:pStyle w:val="Odlomakpopisa"/>
        <w:numPr>
          <w:ilvl w:val="0"/>
          <w:numId w:val="7"/>
        </w:numPr>
        <w:rPr/>
      </w:pPr>
      <w:r>
        <w:rPr/>
        <w:t>Zakon o kvaliteti zdravstvene zaštite i socijalne skrbi (NN 124/11),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kon o proračunu (NN 87/08 i 136/12, 15/15),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Pravilnik o proračunskim klasifikacijama (NN 26/10, 120/13),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Pravilnik o proračunskom računovodstvu i Računskom planu (NN 124/14),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Zakon o fiskalnoj odgovornosti  (NN 139/10, 19/14),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Uredba o sastavljanju i predaju Izjave o fiskalnoj odgovornosti i izvještaja o primjeni fiskalnih pravila (NN 78/11 i 136/12, 130/13, 19/15, 119/15),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 xml:space="preserve">Upute za izradu proračuna Vukovarsko-srijemske županije za razdoblje 2018.-2020., te uputa Ministarstva financija web stranici </w:t>
      </w:r>
      <w:hyperlink r:id="rId2">
        <w:r>
          <w:rPr>
            <w:rStyle w:val="InternetLink"/>
            <w:color w:val="000000"/>
          </w:rPr>
          <w:t>www.mfin.hr</w:t>
        </w:r>
        <w:r>
          <w:rPr>
            <w:rStyle w:val="InternetLink"/>
            <w:color w:val="000000"/>
            <w:u w:val="none"/>
          </w:rPr>
          <w:t xml:space="preserve">   (Proračun/Lokalni</w:t>
        </w:r>
      </w:hyperlink>
      <w:r>
        <w:rPr/>
        <w:t xml:space="preserve"> proračun),  te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/>
        <w:t>drugi zakonski i podzakonski akti kojima se regulira provedba programa.</w:t>
      </w:r>
    </w:p>
    <w:p>
      <w:pPr>
        <w:pStyle w:val="Odlomakpopisa"/>
        <w:jc w:val="both"/>
        <w:rPr/>
      </w:pPr>
      <w:r>
        <w:rPr/>
      </w:r>
    </w:p>
    <w:p>
      <w:pPr>
        <w:pStyle w:val="Odlomakpopisa"/>
        <w:jc w:val="both"/>
        <w:rPr/>
      </w:pPr>
      <w:r>
        <w:rPr/>
      </w:r>
    </w:p>
    <w:p>
      <w:pPr>
        <w:pStyle w:val="Heading2"/>
        <w:rPr/>
      </w:pPr>
      <w:bookmarkStart w:id="4" w:name="__RefHeading___Toc436409738"/>
      <w:bookmarkEnd w:id="4"/>
      <w:r>
        <w:rPr/>
        <w:t>Usklađeni ciljevi, strategija i programi s dokumentima dugoročnog razvo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Osnovni cilj DZ Vinkovci: Uspješno pružanje zdravstvene zaštite</w:t>
      </w:r>
    </w:p>
    <w:p>
      <w:pPr>
        <w:pStyle w:val="Normal"/>
        <w:jc w:val="both"/>
        <w:rPr>
          <w:i/>
          <w:i/>
        </w:rPr>
      </w:pPr>
      <w:r>
        <w:rPr>
          <w:i/>
        </w:rPr>
        <w:t>Cilj nam je svojim programom rada i razvoja ustanove, a kroz aktivnosti zdravstvene zaštite pružiti osobama svu potrebnu zdravstvenu zaštitu temeljem :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Zdravstvenih usluga  PZZ kroz osam djelatnosti navedenih u Sažetku djelokruga rada</w:t>
      </w:r>
    </w:p>
    <w:p>
      <w:pPr>
        <w:pStyle w:val="Normal"/>
        <w:jc w:val="both"/>
        <w:rPr/>
      </w:pPr>
      <w:r>
        <w:rPr/>
        <w:t>Prema naputku Ministarstva zdravlja (KL:400-06/13-01/03, Ur.br:534-10-2/1-13-07) od 12. studenog 2013. godine obrazloženja proračunskih korisnika moraju sadržavati pokazatelje učinka i rezultata usklađene sa resornim ministarstvom, te je definiran popis pokazatelja učinaka i rezultata koji su jedinstveni za sve zdravstvene ustanove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ilj 1: Povećanje broja specijalizacij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424"/>
        <w:gridCol w:w="1457"/>
        <w:gridCol w:w="1240"/>
        <w:gridCol w:w="1239"/>
        <w:gridCol w:w="1212"/>
      </w:tblGrid>
      <w:tr>
        <w:trPr>
          <w:trHeight w:val="46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Polazna</w:t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Vrijednosti</w:t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(broj)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</w:tc>
      </w:tr>
      <w:tr>
        <w:trPr>
          <w:trHeight w:val="33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>
                <w:b/>
              </w:rPr>
              <w:t>31.12.19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31.12.20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21.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/>
              <w:t>Cilj nam je održati, povećati i ujednačiti kvalitetu pružanja  PZZ</w:t>
            </w:r>
          </w:p>
          <w:p>
            <w:pPr>
              <w:pStyle w:val="Bezproreda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Broj specijalizacija</w:t>
            </w:r>
          </w:p>
          <w:p>
            <w:pPr>
              <w:pStyle w:val="Bezproreda"/>
              <w:jc w:val="center"/>
              <w:rPr/>
            </w:pPr>
            <w:r>
              <w:rPr/>
              <w:t>iz PZZ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/>
      </w:pPr>
      <w:r>
        <w:rPr/>
        <w:t>Izvor podataka: DZ Vinkovci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ilj 2: Smanjenje broja upućivanja u bolnic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085"/>
        <w:gridCol w:w="1490"/>
        <w:gridCol w:w="1264"/>
        <w:gridCol w:w="1264"/>
        <w:gridCol w:w="1232"/>
      </w:tblGrid>
      <w:tr>
        <w:trPr>
          <w:trHeight w:val="465" w:hRule="atLeast"/>
        </w:trPr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Polazna</w:t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Vrijednosti %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</w:tc>
      </w:tr>
      <w:tr>
        <w:trPr>
          <w:trHeight w:val="330" w:hRule="atLeast"/>
        </w:trPr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>
                <w:b/>
              </w:rPr>
              <w:t>31.12.19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31.12.20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21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  <w:u w:val="single"/>
              </w:rPr>
            </w:pPr>
            <w:r>
              <w:rPr/>
              <w:t>Cilj nam je poboljšati pristup kvalitetnoj PZZ kroz smanjenje broja upućivanja u bolnic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Postotak na bazi godin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5,5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5,6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6,1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6,2%</w:t>
            </w:r>
          </w:p>
        </w:tc>
      </w:tr>
    </w:tbl>
    <w:p>
      <w:pPr>
        <w:pStyle w:val="Bezproreda"/>
        <w:rPr/>
      </w:pPr>
      <w:r>
        <w:rPr/>
        <w:t>Izvor podataka: DZ Vinkovci</w:t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Bezproreda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ilj 3: Uvođenje pružanja novih usluga u PZZ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033"/>
        <w:gridCol w:w="1590"/>
        <w:gridCol w:w="1166"/>
        <w:gridCol w:w="1164"/>
        <w:gridCol w:w="1149"/>
      </w:tblGrid>
      <w:tr>
        <w:trPr>
          <w:trHeight w:val="465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Usluga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lazna vrijednost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 (u odnosu na  broj pacijenata PZZ)</w:t>
            </w:r>
          </w:p>
        </w:tc>
      </w:tr>
      <w:tr>
        <w:trPr>
          <w:trHeight w:val="33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>
                <w:b/>
              </w:rPr>
              <w:t>31.12.19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31.12.20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21.</w:t>
            </w:r>
          </w:p>
        </w:tc>
      </w:tr>
      <w:tr>
        <w:trPr>
          <w:trHeight w:val="270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Bezproreda"/>
              <w:rPr/>
            </w:pPr>
            <w:r>
              <w:rPr/>
              <w:t>Cilj nam je povećati i ujednačiti kvalitetu pružanja  usluga PZZ kroz uvođenje novih zdravstvenih usluga</w:t>
            </w:r>
          </w:p>
          <w:p>
            <w:pPr>
              <w:pStyle w:val="Bezproreda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rinoskop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,1%</w:t>
            </w:r>
          </w:p>
        </w:tc>
      </w:tr>
      <w:tr>
        <w:trPr>
          <w:trHeight w:val="22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otoskop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,1%</w:t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oftalmoskop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,1%</w:t>
            </w:r>
          </w:p>
        </w:tc>
      </w:tr>
      <w:tr>
        <w:trPr>
          <w:trHeight w:val="22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kritoterap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,1%</w:t>
            </w:r>
          </w:p>
        </w:tc>
      </w:tr>
      <w:tr>
        <w:trPr>
          <w:trHeight w:val="22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TEN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,1%</w:t>
            </w:r>
          </w:p>
        </w:tc>
      </w:tr>
      <w:tr>
        <w:trPr>
          <w:trHeight w:val="19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Pulsna oksimetrij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,1%</w:t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UZV abdome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,1%</w:t>
            </w:r>
          </w:p>
        </w:tc>
      </w:tr>
      <w:tr>
        <w:trPr>
          <w:trHeight w:val="210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UZV dojk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2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3,1%</w:t>
            </w:r>
          </w:p>
        </w:tc>
      </w:tr>
    </w:tbl>
    <w:p>
      <w:pPr>
        <w:pStyle w:val="Normal"/>
        <w:rPr/>
      </w:pPr>
      <w:r>
        <w:rPr/>
        <w:t>Izvor podataka: DZ Vinkovc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ilj 4: Edukacija  zdravstvenih radnika za UZV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164"/>
        <w:gridCol w:w="1478"/>
        <w:gridCol w:w="1256"/>
        <w:gridCol w:w="1255"/>
        <w:gridCol w:w="1225"/>
      </w:tblGrid>
      <w:tr>
        <w:trPr>
          <w:trHeight w:val="46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Polazna</w:t>
            </w:r>
          </w:p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rijednosti 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</w:tc>
      </w:tr>
      <w:tr>
        <w:trPr>
          <w:trHeight w:val="3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>
                <w:b/>
              </w:rPr>
              <w:t>31.12.1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31.12.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21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/>
              <w:t>Cilj nam je smanjiti broj upućivanja  u bolnice jer će se određene pretrage moći izvršiti u ambulantama PZZ</w:t>
            </w:r>
          </w:p>
          <w:p>
            <w:pPr>
              <w:pStyle w:val="Bezproreda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Broj educiranih</w:t>
            </w:r>
          </w:p>
          <w:p>
            <w:pPr>
              <w:pStyle w:val="Bezproreda"/>
              <w:jc w:val="center"/>
              <w:rPr/>
            </w:pPr>
            <w:r>
              <w:rPr/>
              <w:t>radnik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Bezproreda"/>
        <w:rPr/>
      </w:pPr>
      <w:r>
        <w:rPr/>
        <w:t>Izvor podataka: DZ Vinkovc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Cilj 5: </w:t>
      </w:r>
      <w:r>
        <w:rPr/>
        <w:t>Povećanje broja zdravstvenih radnika educiranih o kvaliteti i indikatorima kvalitete zdravstvene zaštit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164"/>
        <w:gridCol w:w="1482"/>
        <w:gridCol w:w="1259"/>
        <w:gridCol w:w="1253"/>
        <w:gridCol w:w="1223"/>
      </w:tblGrid>
      <w:tr>
        <w:trPr>
          <w:trHeight w:val="465" w:hRule="atLeast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Definicija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Jedinic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Polazna</w:t>
            </w:r>
          </w:p>
          <w:p>
            <w:pPr>
              <w:pStyle w:val="Bezproreda"/>
              <w:jc w:val="center"/>
              <w:rPr/>
            </w:pPr>
            <w:r>
              <w:rPr>
                <w:b/>
              </w:rPr>
              <w:t>vrijednost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ljana vrijednost</w:t>
            </w:r>
          </w:p>
        </w:tc>
      </w:tr>
      <w:tr>
        <w:trPr>
          <w:trHeight w:val="330" w:hRule="atLeast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>
                <w:b/>
              </w:rPr>
              <w:t>31.12.19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>
                <w:b/>
                <w:b/>
              </w:rPr>
            </w:pPr>
            <w:r>
              <w:rPr>
                <w:b/>
              </w:rPr>
              <w:t>31.12.20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1.12.21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/>
              <w:t>Cilj nam je uspostaviti i razviti sustav kvalitete zdravstvene zaštite kroz povećanje broja educiranih radnika o kvaliteti i indikatorima kvalitete zdravstvene zaštite</w:t>
            </w:r>
          </w:p>
          <w:p>
            <w:pPr>
              <w:pStyle w:val="Bezproreda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 xml:space="preserve">Broj educiranih </w:t>
            </w:r>
          </w:p>
          <w:p>
            <w:pPr>
              <w:pStyle w:val="Bezproreda"/>
              <w:jc w:val="center"/>
              <w:rPr/>
            </w:pPr>
            <w:r>
              <w:rPr/>
              <w:t>radnik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5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center"/>
              <w:rPr/>
            </w:pPr>
            <w:r>
              <w:rPr/>
              <w:t>61</w:t>
            </w:r>
          </w:p>
          <w:p>
            <w:pPr>
              <w:pStyle w:val="Bezproreda"/>
              <w:jc w:val="center"/>
              <w:rPr/>
            </w:pPr>
            <w:r>
              <w:rPr/>
            </w:r>
          </w:p>
        </w:tc>
      </w:tr>
    </w:tbl>
    <w:p>
      <w:pPr>
        <w:pStyle w:val="Bezproreda"/>
        <w:rPr/>
      </w:pPr>
      <w:r>
        <w:rPr/>
        <w:t>Izvor podataka: DZ Vinkovci</w:t>
      </w:r>
    </w:p>
    <w:p>
      <w:pPr>
        <w:pStyle w:val="Bezprored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5" w:name="__RefHeading___Toc436409739"/>
      <w:bookmarkEnd w:id="5"/>
      <w:r>
        <w:rPr/>
        <w:t>Ishodište i pokazatelji na kojima se zasnivaju izračuni i ocjene potrebnih sredstava za provođenje progr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hodište za izračun i ocjenu potrebnih sredstava za provođenje programa temelji se na: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dacima iskazanim u poslovnim knjigama za 2017. godinu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dacima u poslovnim knjigama za prvih šest mjeseci 2018. godine,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ema Uputama objavljenima na web stranicama Ministarstva financija  i dopisu Županije od 14.09.2018., Klasa: 400-8/18-01/14; Ur.broj: 2196/1-08-18-1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lanirano je da će se 62.399.559 prihoda u 2019. godini ostvariti:</w:t>
      </w:r>
    </w:p>
    <w:p>
      <w:pPr>
        <w:pStyle w:val="Normal"/>
        <w:ind w:left="720" w:hanging="0"/>
        <w:jc w:val="both"/>
        <w:rPr/>
      </w:pPr>
      <w:r>
        <w:rPr/>
        <w:t xml:space="preserve">-      42.284.714  temeljem ugovorenih obveza sa HZZO: za pružene zdravstvene usluge,     </w:t>
      </w:r>
    </w:p>
    <w:p>
      <w:pPr>
        <w:pStyle w:val="Normal"/>
        <w:ind w:left="720" w:hanging="0"/>
        <w:jc w:val="both"/>
        <w:rPr/>
      </w:pPr>
      <w:r>
        <w:rPr>
          <w:rFonts w:cs="Calibri"/>
        </w:rPr>
        <w:t xml:space="preserve">       </w:t>
      </w:r>
      <w:r>
        <w:rPr/>
        <w:t>dopunsko zdravstveno osiguranj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z sredstava za decentralizirane funkcije  Županije u 2019. planirano je ostvarenje prihoda u visini  2.689.740, odnosno 2% više u odnosu na 201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lastiti prihodi u iznosu od 10.100.666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.895.300 prihodi za posebne namjene (participacija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moći odnosno sredstva EU fondova 5.429.139</w:t>
      </w:r>
    </w:p>
    <w:p>
      <w:pPr>
        <w:pStyle w:val="Normal"/>
        <w:jc w:val="both"/>
        <w:rPr/>
      </w:pPr>
      <w:r>
        <w:rPr/>
        <w:t>Financiranje  rashoda za rad i razvoj ustanove u 2019. godini  u ukupnom iznosu 70.799.559 kn predviđeno je kroz četiri aktivnosti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AKTIVNOST KORIŠTENJA DEC-a ŽUPANIJE – 2.689.740 kn</w:t>
      </w:r>
    </w:p>
    <w:p>
      <w:pPr>
        <w:pStyle w:val="Normal"/>
        <w:jc w:val="both"/>
        <w:rPr/>
      </w:pPr>
      <w:r>
        <w:rPr/>
        <w:t>Prihodima iz županijskog proračuna – decentralizirana sredstva predviđeno je u 2019. godini financiranj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ashoda za usluge održavanja u iznosu 821.100 kn, rashodi za nabavu nefinancijske imovine  u iznosu 1.868.640 k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rPr>
          <w:b/>
          <w:b/>
        </w:rPr>
      </w:pPr>
      <w:r>
        <w:rPr>
          <w:b/>
        </w:rPr>
        <w:t>II .    REDOVNA AKTIVNOST DZ VINKOVCI – 57.721.259 kn</w:t>
      </w:r>
    </w:p>
    <w:p>
      <w:pPr>
        <w:pStyle w:val="Normal"/>
        <w:ind w:left="330" w:hanging="0"/>
        <w:rPr/>
      </w:pPr>
      <w:r>
        <w:rPr/>
        <w:t>Prihodima od HZZO, prihodima za posebne namjene, vlastitim prihodima , viškom iz prošlih godina planira se financiranj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31 - rashoda za zaposlene (311-plaće  bruto, 312-ostali rashodi za zaposlene, te 313-doprinosi na plaće )u iznosu od 22.520.347 kn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2 - materijalnih rashoda (321-naknade troškova  zaposlenima, 322-rashodi za materijal i energiju, 323-rashodi za usluge, te 329-ostali nespomenuti rashodi) u iznosu od 24.359.180 kn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34 - financijski rashodi (343-ostali financijski rashodi) u iznosu od 66.732 kn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8 – ostali rashodi (381-tekuće donacije u novcu, 383-kazne, penali i naknade štete) u iznosu od 70.000 kn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2- rashodi za nabavu proizvedene dugotrajne imovine (422-postrojenja i oprema) u iznosu od 705.000 kn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45 – dodatna ulaganja (451 dodatna ulaganja na građevinskim objektima) u iznosu od 10.000.000 kn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KTIVNOST  „SPECIJALISTIČKO USAVEŠAVANJE DOKTORA MEDICINE – DOM ZDRAVLJA</w:t>
      </w:r>
    </w:p>
    <w:p>
      <w:pPr>
        <w:pStyle w:val="Normal"/>
        <w:ind w:left="315" w:hanging="0"/>
        <w:jc w:val="both"/>
        <w:rPr>
          <w:b/>
          <w:b/>
        </w:rPr>
      </w:pPr>
      <w:r>
        <w:rPr>
          <w:rFonts w:cs="Calibri"/>
          <w:b/>
        </w:rPr>
        <w:t xml:space="preserve">         </w:t>
      </w:r>
      <w:r>
        <w:rPr>
          <w:b/>
        </w:rPr>
        <w:t>VINKOVCI“  -  548.600 kn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 </w:t>
      </w:r>
      <w:r>
        <w:rPr/>
        <w:t>Prihodima pomoći (sredstva EU fondova) predviđeno je financiranje navedene aktivnosti u 2019.</w:t>
      </w:r>
    </w:p>
    <w:p>
      <w:pPr>
        <w:pStyle w:val="Normal"/>
        <w:jc w:val="both"/>
        <w:rPr/>
      </w:pPr>
      <w:r>
        <w:rPr>
          <w:rFonts w:cs="Calibri"/>
        </w:rPr>
        <w:t xml:space="preserve">       </w:t>
      </w:r>
      <w:r>
        <w:rPr/>
        <w:t>godini i to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1 – rashodi za zaposlene 525.705 k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2 – materijalni rashodi 22.895 kn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</w:t>
      </w:r>
      <w:r>
        <w:rPr>
          <w:b/>
        </w:rPr>
        <w:t xml:space="preserve">IV.  AKTIVNOST „ENERGETSKA OBNOVA ZGRADE DOMA ZDRAVLJA VINKOVCI NA ADRESI K. </w:t>
      </w:r>
    </w:p>
    <w:p>
      <w:pPr>
        <w:pStyle w:val="Normal"/>
        <w:jc w:val="both"/>
        <w:rPr>
          <w:b/>
          <w:b/>
        </w:rPr>
      </w:pPr>
      <w:r>
        <w:rPr>
          <w:rFonts w:cs="Calibri"/>
          <w:b/>
        </w:rPr>
        <w:t xml:space="preserve">             </w:t>
      </w:r>
      <w:r>
        <w:rPr>
          <w:b/>
        </w:rPr>
        <w:t>ZVONIMIRA 53, U VINKOVCIMA“  - 9.839.960 kn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  </w:t>
      </w:r>
      <w:r>
        <w:rPr/>
        <w:t>Prihodima pomoći (sredstva Eu fondova), vlastitim prihodima i viškom iz prošlih godina</w:t>
      </w:r>
    </w:p>
    <w:p>
      <w:pPr>
        <w:pStyle w:val="Normal"/>
        <w:jc w:val="both"/>
        <w:rPr/>
      </w:pPr>
      <w:r>
        <w:rPr>
          <w:rFonts w:cs="Calibri"/>
        </w:rPr>
        <w:t xml:space="preserve">        </w:t>
      </w:r>
      <w:r>
        <w:rPr/>
        <w:t>predviđeno je financiranj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32 – materijalni rashodi 388.750 k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45 – rashodi za dodatna ulaganja na nefinancijskoj imovini 9.451.210 k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bookmarkStart w:id="6" w:name="__RefHeading___Toc436409740"/>
      <w:bookmarkEnd w:id="6"/>
      <w:r>
        <w:rPr/>
        <w:t>Izvještaj o postignutim ciljevima i rezultatima programa temeljenim na pokazateljima uspješnosti u prethodnoj godini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U Domu zdravlja Vinkovci u proteklom razdoblju pruženo je ukupno 1.119.547 zdravstvenih usluga.  Broj usluga prvenstveno ovisi o broju pacijenata odnosno o broju ambulanti PZZ  koje su u sastavu DZ Vinkovci.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odeći računa o poboljšavanju kvalitete pružanja zdravstvenih  usluga   u 2018. godini potpisan je ugovor o „Specijalističkom usavršavanju doktora medicine- Doma zdravlja Vinkovci“  koji se financira   iz EU fondova. </w:t>
      </w:r>
    </w:p>
    <w:p>
      <w:pPr>
        <w:pStyle w:val="Normal"/>
        <w:jc w:val="both"/>
        <w:rPr/>
      </w:pPr>
      <w:r>
        <w:rPr>
          <w:rFonts w:cs="Arial"/>
        </w:rPr>
        <w:t>Vezano za  specijalističko-konzilijarnu zdravstvenu zaštitu  u Domu zdravlja Vinkovci postoji potreba za još najmanje jednim ortodontom,  no problem je dobivanja mentorstva  ( duge liste čekanja ). Navedeno je problem s  kojim se susreću svi Domovi Zdravlja u RH.</w:t>
      </w:r>
    </w:p>
    <w:p>
      <w:pPr>
        <w:pStyle w:val="Normal"/>
        <w:jc w:val="both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>Smatramo da je i dalje neophodno u PZZ nastaviti podizati nivo zdravstvene zaštite i to kako u pogledu prostora, opreme, tako i stručnim usavršavanjem liječnika i drugih zdravstvenih kadrova. Ovim Financijskim planom naglasak je stavljen upravo na to.</w:t>
      </w:r>
    </w:p>
    <w:p>
      <w:pPr>
        <w:pStyle w:val="Normal"/>
        <w:jc w:val="both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Heading2"/>
        <w:rPr/>
      </w:pPr>
      <w:r>
        <w:rPr/>
        <w:t>Ostala obrazloženj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Na odstupanje od planiranih veličina može utjecati eventualni odlazak timova PZZ u koncesiju te povratak istih u Dom zdravlja Vinkovci, odnosno izmjene Zakona o zdravstvenoj zaštiti i zdravstvenom osiguranju koji regulira navedeno područje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  <w:t xml:space="preserve">            Ravnatelj: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</w:t>
      </w:r>
      <w:r>
        <w:rPr/>
        <w:t xml:space="preserve">Petar Kulić, univ.spec.oec.     </w:t>
      </w:r>
    </w:p>
    <w:p>
      <w:pPr>
        <w:pStyle w:val="Normal"/>
        <w:tabs>
          <w:tab w:val="clear" w:pos="708"/>
          <w:tab w:val="left" w:pos="5145" w:leader="none"/>
        </w:tabs>
        <w:spacing w:before="0" w:after="20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5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35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>
      <w:sz w:val="22"/>
      <w:szCs w:val="22"/>
    </w:rPr>
  </w:style>
  <w:style w:type="character" w:styleId="PodnojeChar">
    <w:name w:val="Podnožje Char"/>
    <w:basedOn w:val="Zadanifontodlomka"/>
    <w:qFormat/>
    <w:rPr>
      <w:sz w:val="22"/>
      <w:szCs w:val="22"/>
    </w:rPr>
  </w:style>
  <w:style w:type="character" w:styleId="BezproredaChar">
    <w:name w:val="Bez proreda Char"/>
    <w:basedOn w:val="Zadanifontodlomka"/>
    <w:qFormat/>
    <w:rPr>
      <w:sz w:val="22"/>
      <w:szCs w:val="22"/>
      <w:lang w:val="hr-HR" w:bidi="ar-SA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2:00Z</dcterms:created>
  <dc:creator>sanja</dc:creator>
  <dc:description/>
  <cp:keywords/>
  <dc:language>en-US</dc:language>
  <cp:lastModifiedBy>Windows User</cp:lastModifiedBy>
  <cp:lastPrinted>2018-10-10T09:48:00Z</cp:lastPrinted>
  <dcterms:modified xsi:type="dcterms:W3CDTF">2018-10-10T07:49:00Z</dcterms:modified>
  <cp:revision>148</cp:revision>
  <dc:subject>za 2014.-2016.</dc:subject>
  <dc:title>Obrazloženje prijedloga financijskog plana</dc:title>
</cp:coreProperties>
</file>