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29230</wp:posOffset>
                </wp:positionV>
                <wp:extent cx="4725670" cy="2161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670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442"/>
                            </w:tblGrid>
                            <w:tr>
                              <w:trPr/>
                              <w:tc>
                                <w:tcPr>
                                  <w:tcW w:w="7442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40"/>
                                      <w:szCs w:val="40"/>
                                      <w:u w:val="single"/>
                                    </w:rPr>
                                    <w:t>DOM ZDRAVLJA VINKOV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2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56"/>
                                      <w:szCs w:val="56"/>
                                    </w:rPr>
                                    <w:t xml:space="preserve">Obrazloženje financijskog plan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7442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56"/>
                                      <w:szCs w:val="56"/>
                                    </w:rPr>
                                    <w:t>za 2017.-201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pt;height:170.2pt;mso-wrap-distance-left:9.35pt;mso-wrap-distance-right:9.35pt;mso-wrap-distance-top:0pt;mso-wrap-distance-bottom:0pt;margin-top:214.9pt;mso-position-vertical-relative:page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2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442"/>
                      </w:tblGrid>
                      <w:tr>
                        <w:trPr/>
                        <w:tc>
                          <w:tcPr>
                            <w:tcW w:w="7442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0"/>
                                <w:szCs w:val="40"/>
                                <w:u w:val="single"/>
                              </w:rPr>
                              <w:t>DOM ZDRAVLJA VINKOV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2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56"/>
                                <w:szCs w:val="56"/>
                              </w:rPr>
                              <w:t xml:space="preserve">Obrazloženje financijskog plana </w:t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7442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56"/>
                                <w:szCs w:val="56"/>
                              </w:rPr>
                              <w:t>za 2017.-201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color w:val="4F81BD"/>
        </w:rPr>
      </w:pPr>
      <w:r>
        <w:rPr>
          <w:b/>
          <w:sz w:val="36"/>
          <w:szCs w:val="36"/>
        </w:rPr>
        <w:t>Rujan, 2016.</w:t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Sadržaj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6409734">
            <w:r>
              <w:rPr>
                <w:rStyle w:val="IndexLink"/>
                <w:lang w:val="en-US" w:eastAsia="en-US"/>
              </w:rPr>
              <w:t>OBRAZLOŽENJE  FINANCIJSKOG PLANA  DOMA ZDRAVLJA VINKOVCI ZA 2017.-2019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36409735">
            <w:r>
              <w:rPr>
                <w:rStyle w:val="IndexLink"/>
                <w:lang w:val="en-US" w:eastAsia="en-US"/>
              </w:rPr>
              <w:t>Sažetak djelokruga rad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36409736">
            <w:r>
              <w:rPr>
                <w:rStyle w:val="IndexLink"/>
                <w:lang w:val="en-US" w:eastAsia="en-US"/>
              </w:rPr>
              <w:t>Obrazloženje program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36409737">
            <w:r>
              <w:rPr>
                <w:rStyle w:val="IndexLink"/>
                <w:lang w:val="en-US" w:eastAsia="en-US"/>
              </w:rPr>
              <w:t>Zakonske i druge podloge u kojima se zasnivaju program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36409738">
            <w:r>
              <w:rPr>
                <w:rStyle w:val="IndexLink"/>
                <w:lang w:val="en-US" w:eastAsia="en-US"/>
              </w:rPr>
              <w:t>Usklađeni ciljevi, strategija i programi s dokumentima dugoročnog razvoj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36409739">
            <w:r>
              <w:rPr>
                <w:rStyle w:val="IndexLink"/>
                <w:lang w:val="en-US" w:eastAsia="en-US"/>
              </w:rPr>
              <w:t xml:space="preserve">Ishodište i pokazatelji na kojima se zasnivaju izračuni i ocjene potrebnih sredstava za provođenje programa ……………………………………………………………………………………………………………………………………….7                                                                                                                                                  </w:t>
            </w:r>
          </w:hyperlink>
          <w:r>
            <w:fldChar w:fldCharType="begin"/>
          </w:r>
          <w:r>
            <w:rPr>
              <w:rStyle w:val="IndexLink"/>
              <w:u w:val="none"/>
              <w:color w:val="000000"/>
              <w:lang w:val="en-US" w:eastAsia="en-US"/>
            </w:rPr>
            <w:instrText xml:space="preserve"> HYPERLINK "../../D:%5Cfinancijski%20planovi%5COBRAZLO%C5%BDENJE%20OB%202016-2018.doc" \l "__RefHeading___Toc436409740"</w:instrText>
          </w:r>
          <w:r>
            <w:rPr>
              <w:rStyle w:val="IndexLink"/>
              <w:u w:val="none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u w:val="none"/>
              <w:lang w:val="en-US" w:eastAsia="en-US"/>
            </w:rPr>
            <w:t>Izvještaj o postignutim ciljevima i rezultatima programa temeljenim na pokazateljima uspješnosti u prethodnoj godini</w:t>
            <w:tab/>
            <w:t>8</w:t>
          </w:r>
          <w:r>
            <w:rPr>
              <w:rStyle w:val="IndexLink"/>
              <w:u w:val="none"/>
              <w:color w:val="000000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rPr>
              <w:lang w:val="en-US" w:eastAsia="en-US"/>
            </w:rPr>
            <w:t>Ostala obrazloženja</w:t>
            <w:tab/>
            <w:t>9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right" w:pos="9062" w:leader="dot"/>
        </w:tabs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436409734"/>
      <w:r>
        <w:rPr/>
        <w:t>OBRAZLOŽENJE  FINANCIJSKOG PLANA DOMA ZDRAVLJA VINKOVCI ZA 2017.-201</w:t>
      </w:r>
      <w:bookmarkEnd w:id="0"/>
      <w:r>
        <w:rPr/>
        <w:t>9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ukladno članku 30. Zakona o proračunu proračunski korisnici dužni su uz  financijski plana izraditi i dostaviti obrazloženja istoga.  FinancijskI plana Doma zdravlja Vinkovci izrađen je prema uputama Ministarstva financija za izradu prijedloga državnog proračuna Republike Hrvatske 2017.-2019. kao i Upute za izradu Proračuna Vukovarsko-srijemske županije za razdoblje 2017. - 2019. godine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Financijski plan obuhvać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ablica - Opći dio - u kojoj se iskazuju ne samo ukupno planirani prihodi i rashodi, primici i izdaci, već i procjena manjka ili viška za koje se očekuje da će biti iskazani s 31.12.2016.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Tablica -  procjena prihoda i primitaka za trogodišnje razdoblje povezana s izvorima financiranj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ablica – planiranje rashoda i izdataka po programima i aktivnostima koji se također povezuju s izvorima iz kojih će se financirati,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obrazloženje  financijskog plan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" w:name="__RefHeading___Toc436409735"/>
      <w:bookmarkEnd w:id="1"/>
      <w:r>
        <w:rPr/>
        <w:t>Sažetak djelokruga rad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ma zdravlja Vinkovci je Ustanova koja obavlja zdravstvenu djelatnost sukladno Zakonu o zdravstvenoj zaštiti i to: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/>
        <w:t>opća/obiteljska medicina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/>
        <w:t>zdravstvena zaštita predškolske djece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/>
        <w:t>zdravstvena zaštita žena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/>
        <w:t>patronažna zdravstvena zaštita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/>
        <w:t>dentalna zdravstvena zaštita (polivalentna)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/>
        <w:t>laboratorijska dijagnostika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/>
        <w:t>ljekarništvo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/>
        <w:t>sanitetski prijevoz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/>
        <w:t>palijativna skrb</w:t>
      </w:r>
    </w:p>
    <w:p>
      <w:pPr>
        <w:pStyle w:val="Normal"/>
        <w:jc w:val="both"/>
        <w:rPr/>
      </w:pPr>
      <w:r>
        <w:rPr/>
        <w:t>Dom zdravlja Vinkovci obavlja poslove iz navedenih djelatnosti u slijedećim ustrojstvenim jedinicama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Zdravstvene djelatnosti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Djelatnost opće/obiteljske medicine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Djelatnost zdravstvene zaštite predškolske djece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Djelatnost za zdravstvenu zaštitu žena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Patronažna djelatnost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Djelatnost za dentalnu medicinu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Djelatnost laboratorijske dijagnostike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Ljekarnička djelatnost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Djelatnost sanitetskog prijevoza</w:t>
      </w:r>
    </w:p>
    <w:p>
      <w:pPr>
        <w:pStyle w:val="ListParagraph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obavljanje i financiranje navedenih djelatnosti Dom zdravlja Vinkovci sredstva za rad i poslovanje stječe: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ugovaranjem i naplatom zdravstvenih usluga pruženih osiguranicima obveznog i dobrovoljnih zdravstvenih osiguranja,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naplatom zdravstvenih usluga koje nisu obuhvaćene ugovorima o pružanju zdravstvenih usluga osiguranicima obveznog i dobrovoljnih zdravstvenih osiguranja,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naplatom zdravstvenih usluga pruženih drugim zdravstvenim ustanovama, ostalim ustanovama, tvrtkama i drugim pravnim i fizičkim osobama na temelju posebnih ugovora,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ugovaranjem i naplatom naknade za usluge pružene drugim zdravstvenim ustanovama,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naplatom zdravstvenih usluga pruženih fizičkim i pravnim osobama na tržištu zdravstvenih usluga,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 xml:space="preserve">darovima i donacijama od fizičkih i pravnih osoba, 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iz ugovorenih zakupnina poslovnog prostora,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iz drugih izvora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Heading2"/>
        <w:rPr/>
      </w:pPr>
      <w:bookmarkStart w:id="2" w:name="__RefHeading___Toc436409736"/>
      <w:bookmarkEnd w:id="2"/>
      <w:r>
        <w:rPr/>
        <w:t>Obrazloženje program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 skladu sa Zakonom o proračunu  financijski plana korisnika proračuna sadrži procjenu prihoda i primitaka koji se iskazuju po izvorima financiranja za trogodišnje razdoblje. Prihodi i primici za 2017. godinu planiraju se na razini podskupine (treća razina računskog plana), a za 2018. i 2019. na razini skupine (druga razina računskog plana).</w:t>
      </w:r>
    </w:p>
    <w:p>
      <w:pPr>
        <w:pStyle w:val="Normal"/>
        <w:jc w:val="both"/>
        <w:rPr/>
      </w:pPr>
      <w:r>
        <w:rPr/>
        <w:t>Financijskim planom sredstva su planirana za provođenje programa, odnosno njegovih aktivnosti. Aktivnost je dio programa za koji nije unaprijed utvrđeno vrijeme trajanja, a u kojem su planirani rashodi za ostvarivanje ciljeva utvrđenih programom.</w:t>
      </w:r>
    </w:p>
    <w:p>
      <w:pPr>
        <w:pStyle w:val="Normal"/>
        <w:jc w:val="both"/>
        <w:rPr/>
      </w:pPr>
      <w:r>
        <w:rPr/>
        <w:t xml:space="preserve">Dom zdravlja Vinkovci planira  program rada i razvoja ustanove kroz slijedeće tri aktivnosti :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 xml:space="preserve">Redovna aktivnost DZ Vinkovci </w:t>
      </w:r>
    </w:p>
    <w:p>
      <w:pPr>
        <w:pStyle w:val="Normal"/>
        <w:ind w:left="360" w:hanging="0"/>
        <w:jc w:val="both"/>
        <w:rPr/>
      </w:pPr>
      <w:r>
        <w:rPr>
          <w:rFonts w:cs="Calibri"/>
        </w:rPr>
        <w:t xml:space="preserve">          </w:t>
      </w:r>
      <w:r>
        <w:rPr/>
        <w:t>-  prihodi  na temelju ugovora s HZZO</w:t>
      </w:r>
    </w:p>
    <w:p>
      <w:pPr>
        <w:pStyle w:val="Normal"/>
        <w:ind w:left="360" w:hanging="0"/>
        <w:jc w:val="both"/>
        <w:rPr/>
      </w:pPr>
      <w:r>
        <w:rPr>
          <w:rFonts w:cs="Calibri"/>
        </w:rPr>
        <w:t xml:space="preserve">          </w:t>
      </w:r>
      <w:r>
        <w:rPr/>
        <w:t>-  dopunsko osiguranja i participacija</w:t>
      </w:r>
    </w:p>
    <w:p>
      <w:pPr>
        <w:pStyle w:val="NoSpacing"/>
        <w:ind w:left="360" w:hanging="0"/>
        <w:rPr/>
      </w:pPr>
      <w:r>
        <w:rPr>
          <w:rFonts w:cs="Calibri"/>
        </w:rPr>
        <w:t xml:space="preserve">          </w:t>
      </w:r>
      <w:r>
        <w:rPr/>
        <w:t xml:space="preserve">-  vlastiti prihodi </w:t>
      </w:r>
    </w:p>
    <w:p>
      <w:pPr>
        <w:pStyle w:val="NoSpacing"/>
        <w:ind w:left="72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tivnost korištenja DEC-a sredstava Županij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tivnost korištena sredstava iz EU fondova posredstvom Županije Vukovarsko-srijemske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3" w:name="__RefHeading___Toc436409737"/>
      <w:bookmarkEnd w:id="3"/>
      <w:r>
        <w:rPr/>
        <w:t>Zakonske i druge podloge u kojima se zasnivaju programi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Zakon o obveznom zdravstvenom osiguranju (NN 80/13),</w:t>
      </w:r>
    </w:p>
    <w:p>
      <w:pPr>
        <w:pStyle w:val="ListParagraph"/>
        <w:numPr>
          <w:ilvl w:val="0"/>
          <w:numId w:val="5"/>
        </w:numPr>
        <w:rPr/>
      </w:pPr>
      <w:r>
        <w:rPr/>
        <w:t>Zakon o dobrovoljnom zdravstvenom osiguranju (NN 85/06),</w:t>
      </w:r>
    </w:p>
    <w:p>
      <w:pPr>
        <w:pStyle w:val="ListParagraph"/>
        <w:numPr>
          <w:ilvl w:val="0"/>
          <w:numId w:val="5"/>
        </w:numPr>
        <w:rPr/>
      </w:pPr>
      <w:r>
        <w:rPr/>
        <w:t>Zakon o zdravstvenoj zaštiti (NN - 150/08, 71/10, 139/10, 22/11, 84/11, 12/12, 35/12, 70/12, 144/12, 82/13, 22/14, 154/14),</w:t>
      </w:r>
    </w:p>
    <w:p>
      <w:pPr>
        <w:pStyle w:val="ListParagraph"/>
        <w:numPr>
          <w:ilvl w:val="0"/>
          <w:numId w:val="5"/>
        </w:numPr>
        <w:rPr/>
      </w:pPr>
      <w:r>
        <w:rPr/>
        <w:t>Zakon o kvaliteti zdravstvene zaštite i socijalne skrbi (NN 124/11),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Zakon o proračunu (NN 87/08 i 136/12, 15/15),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Pravilnik o proračunskim klasifikacijama (NN 26/10, 120/13),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Pravilnik o proračunskom računovodstvu i Računskom planu (NN 124/14),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Zakon o fiskalnoj odgovornosti  (NN 139/10, 19/14),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Uredba o sastavljanju i predaju Izjave o fiskalnoj odgovornosti i izvještaja o primjeni fiskalnih pravila (NN 78/11 i 136/12, 130/13, 19/15, 119/15),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 xml:space="preserve">Upute za izradu proračuna Vukovarsko-srijemske županije za razdoblje 2017.-2019., te uputa Ministarstva financija web stranici </w:t>
      </w:r>
      <w:hyperlink r:id="rId2">
        <w:r>
          <w:rPr>
            <w:rStyle w:val="InternetLink"/>
            <w:color w:val="000000"/>
          </w:rPr>
          <w:t>www.mfin.hr</w:t>
        </w:r>
        <w:r>
          <w:rPr>
            <w:rStyle w:val="InternetLink"/>
            <w:color w:val="000000"/>
            <w:u w:val="none"/>
          </w:rPr>
          <w:t xml:space="preserve">   (Proračun/Lokalni</w:t>
        </w:r>
      </w:hyperlink>
      <w:r>
        <w:rPr/>
        <w:t xml:space="preserve"> proračun),  te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drugi zakonski i podzakonski akti kojima se regulira provedba programa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Heading2"/>
        <w:rPr/>
      </w:pPr>
      <w:bookmarkStart w:id="4" w:name="__RefHeading___Toc436409738"/>
      <w:bookmarkEnd w:id="4"/>
      <w:r>
        <w:rPr/>
        <w:t>Usklađeni ciljevi, strategija i programi s dokumentima dugoročnog razvo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Osnovni cilj DZ Vinkovci: Uspješno pružanje zdravstvene zaštite</w:t>
      </w:r>
    </w:p>
    <w:p>
      <w:pPr>
        <w:pStyle w:val="Normal"/>
        <w:jc w:val="both"/>
        <w:rPr>
          <w:i/>
          <w:i/>
        </w:rPr>
      </w:pPr>
      <w:r>
        <w:rPr>
          <w:i/>
        </w:rPr>
        <w:t>Cilj nam je svojim programom rada i razvoja ustanove, a kroz aktivnosti zdravstvene zaštite pružiti osobama svu potrebnu zdravstvenu zaštitu temeljem :</w:t>
      </w:r>
    </w:p>
    <w:p>
      <w:pPr>
        <w:pStyle w:val="Normal"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dravstvenih usluga  PZZ kroz osam djelatnosti navedenih u Sažetku djelokruga rada</w:t>
      </w:r>
    </w:p>
    <w:p>
      <w:pPr>
        <w:pStyle w:val="Normal"/>
        <w:jc w:val="both"/>
        <w:rPr/>
      </w:pPr>
      <w:r>
        <w:rPr/>
        <w:t>Prema naputku Ministarstva zdravlja (KL:400-06/13-01/03, Ur.br:534-10-2/1-13-07) od 12. studenog 2013. godine obrazloženja proračunskih korisnika moraju sadržavati pokazatelje učinka i rezultata usklađene sa resornim ministarstvom, te je definiran popis pokazatelja učinaka i rezultata koji su jedinstveni za sve zdravstvene ustanove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ilj 1: Povećanje broja specijalizacij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424"/>
        <w:gridCol w:w="1457"/>
        <w:gridCol w:w="1240"/>
        <w:gridCol w:w="1239"/>
        <w:gridCol w:w="1212"/>
      </w:tblGrid>
      <w:tr>
        <w:trPr>
          <w:trHeight w:val="465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efinicija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Jedinica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Polazna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Vrijednosti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(broj)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iljana vrijednost</w:t>
            </w:r>
          </w:p>
        </w:tc>
      </w:tr>
      <w:tr>
        <w:trPr>
          <w:trHeight w:val="330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</w:rPr>
              <w:t>31.12.17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31.12.18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1.12.19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ilj nam je održati, povećati i ujednačiti kvalitetu pružanja  PZZ</w:t>
            </w:r>
          </w:p>
          <w:p>
            <w:pPr>
              <w:pStyle w:val="NoSpacing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Broj specijalizacija</w:t>
            </w:r>
          </w:p>
          <w:p>
            <w:pPr>
              <w:pStyle w:val="NoSpacing"/>
              <w:jc w:val="center"/>
              <w:rPr/>
            </w:pPr>
            <w:r>
              <w:rPr/>
              <w:t>iz PZZ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  <w:t>Izvor podataka: DZ Vinkovci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ilj 2: Smanjenje broja upućivanja u bolnic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085"/>
        <w:gridCol w:w="1490"/>
        <w:gridCol w:w="1264"/>
        <w:gridCol w:w="1264"/>
        <w:gridCol w:w="1232"/>
      </w:tblGrid>
      <w:tr>
        <w:trPr>
          <w:trHeight w:val="465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efinicija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Jedinica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Polazna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Vrijednosti %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iljana vrijednost</w:t>
            </w:r>
          </w:p>
        </w:tc>
      </w:tr>
      <w:tr>
        <w:trPr>
          <w:trHeight w:val="33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</w:rPr>
              <w:t>31.12.17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31.12.18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1.12.19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u w:val="single"/>
              </w:rPr>
            </w:pPr>
            <w:r>
              <w:rPr/>
              <w:t>Cilj nam je poboljšati pristup kvalitetnoj PZZ kroz smanjenje broja upućivanja u bolnic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Postotak na bazi godin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,5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6%</w:t>
            </w:r>
          </w:p>
        </w:tc>
      </w:tr>
    </w:tbl>
    <w:p>
      <w:pPr>
        <w:pStyle w:val="NoSpacing"/>
        <w:rPr/>
      </w:pPr>
      <w:r>
        <w:rPr/>
        <w:t>Izvor podataka: DZ Vinkovci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ilj 3: Uvođenje pružanja novih usluga u PZZ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033"/>
        <w:gridCol w:w="1590"/>
        <w:gridCol w:w="1166"/>
        <w:gridCol w:w="1164"/>
        <w:gridCol w:w="1149"/>
      </w:tblGrid>
      <w:tr>
        <w:trPr>
          <w:trHeight w:val="465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efinicija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Usluga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lazna vrijednost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iljana vrijednost (u odnosu na  broj pacijenata PZZ)</w:t>
            </w:r>
          </w:p>
        </w:tc>
      </w:tr>
      <w:tr>
        <w:trPr>
          <w:trHeight w:val="33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</w:rPr>
              <w:t>31.12.17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31.12.18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1.12.19.</w:t>
            </w:r>
          </w:p>
        </w:tc>
      </w:tr>
      <w:tr>
        <w:trPr>
          <w:trHeight w:val="270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Spacing"/>
              <w:rPr/>
            </w:pPr>
            <w:r>
              <w:rPr/>
              <w:t>Cilj nam je povećati i ujednačiti kvalitetu pružanja  usluga PZZ kroz uvođenje novih zdravstvenih usluga</w:t>
            </w:r>
          </w:p>
          <w:p>
            <w:pPr>
              <w:pStyle w:val="NoSpacing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rinoskopi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%</w:t>
            </w:r>
          </w:p>
        </w:tc>
      </w:tr>
      <w:tr>
        <w:trPr>
          <w:trHeight w:val="225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otoskopi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%</w:t>
            </w:r>
          </w:p>
        </w:tc>
      </w:tr>
      <w:tr>
        <w:trPr>
          <w:trHeight w:val="21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oftalmoskopi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%</w:t>
            </w:r>
          </w:p>
        </w:tc>
      </w:tr>
      <w:tr>
        <w:trPr>
          <w:trHeight w:val="225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kritoterapi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%</w:t>
            </w:r>
          </w:p>
        </w:tc>
      </w:tr>
      <w:tr>
        <w:trPr>
          <w:trHeight w:val="225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TEN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%</w:t>
            </w:r>
          </w:p>
        </w:tc>
      </w:tr>
      <w:tr>
        <w:trPr>
          <w:trHeight w:val="195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Pulsna oksimetri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%</w:t>
            </w:r>
          </w:p>
        </w:tc>
      </w:tr>
      <w:tr>
        <w:trPr>
          <w:trHeight w:val="21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UZV abdome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%</w:t>
            </w:r>
          </w:p>
        </w:tc>
      </w:tr>
      <w:tr>
        <w:trPr>
          <w:trHeight w:val="21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UZV štitnjač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%</w:t>
            </w:r>
          </w:p>
        </w:tc>
      </w:tr>
      <w:tr>
        <w:trPr>
          <w:trHeight w:val="21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UZV dojk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%</w:t>
            </w:r>
          </w:p>
        </w:tc>
      </w:tr>
      <w:tr>
        <w:trPr>
          <w:trHeight w:val="21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usluge ortodoncij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,4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%</w:t>
            </w:r>
          </w:p>
        </w:tc>
      </w:tr>
    </w:tbl>
    <w:p>
      <w:pPr>
        <w:pStyle w:val="Normal"/>
        <w:rPr/>
      </w:pPr>
      <w:r>
        <w:rPr/>
        <w:t>Izvor podataka: DZ Vinkovci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ilj 4: Edukacija  zdravstvenih radnika za UZV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164"/>
        <w:gridCol w:w="1478"/>
        <w:gridCol w:w="1256"/>
        <w:gridCol w:w="1255"/>
        <w:gridCol w:w="1225"/>
      </w:tblGrid>
      <w:tr>
        <w:trPr>
          <w:trHeight w:val="465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efinicija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Jedinica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Polazna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rijednosti 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iljana vrijednost</w:t>
            </w:r>
          </w:p>
        </w:tc>
      </w:tr>
      <w:tr>
        <w:trPr>
          <w:trHeight w:val="33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</w:rPr>
              <w:t>31.12.16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31.12.17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1.12.18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ilj nam je smanjiti broj upućivanja  u bolnice jer će se određene pretrage moći izvršiti u ambulantama PZZ</w:t>
            </w:r>
          </w:p>
          <w:p>
            <w:pPr>
              <w:pStyle w:val="NoSpacing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Broj educiranih</w:t>
            </w:r>
          </w:p>
          <w:p>
            <w:pPr>
              <w:pStyle w:val="NoSpacing"/>
              <w:jc w:val="center"/>
              <w:rPr/>
            </w:pPr>
            <w:r>
              <w:rPr/>
              <w:t>radnik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Spacing"/>
        <w:rPr/>
      </w:pPr>
      <w:r>
        <w:rPr/>
        <w:t>Izvor podataka: DZ Vinkovci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Cilj 5: </w:t>
      </w:r>
      <w:r>
        <w:rPr/>
        <w:t>Povećanje broja zdravstvenih radnika educiranih o kvaliteti i indikatorima kvalitete zdravstvene zaštit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164"/>
        <w:gridCol w:w="1482"/>
        <w:gridCol w:w="1259"/>
        <w:gridCol w:w="1253"/>
        <w:gridCol w:w="1223"/>
      </w:tblGrid>
      <w:tr>
        <w:trPr>
          <w:trHeight w:val="465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efinicija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Jedinica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Polazna</w:t>
            </w:r>
          </w:p>
          <w:p>
            <w:pPr>
              <w:pStyle w:val="NoSpacing"/>
              <w:jc w:val="center"/>
              <w:rPr/>
            </w:pPr>
            <w:r>
              <w:rPr>
                <w:b/>
              </w:rPr>
              <w:t>vrijednost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iljana vrijednost</w:t>
            </w:r>
          </w:p>
        </w:tc>
      </w:tr>
      <w:tr>
        <w:trPr>
          <w:trHeight w:val="33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</w:rPr>
              <w:t>31.12.17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31.12.18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1.12.19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ilj nam je uspostaviti i razviti sustav kvalitete zdravstvene zaštite kroz povećanje broja educiranih radnika o kvaliteti i indikatorima kvalitete zdravstvene zaštite</w:t>
            </w:r>
          </w:p>
          <w:p>
            <w:pPr>
              <w:pStyle w:val="NoSpacing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Broj educiranih </w:t>
            </w:r>
          </w:p>
          <w:p>
            <w:pPr>
              <w:pStyle w:val="NoSpacing"/>
              <w:jc w:val="center"/>
              <w:rPr/>
            </w:pPr>
            <w:r>
              <w:rPr/>
              <w:t>radnik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8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  <w:t>Izvor podataka: DZ Vinkovci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5" w:name="__RefHeading___Toc436409739"/>
      <w:bookmarkEnd w:id="5"/>
      <w:r>
        <w:rPr/>
        <w:t>Ishodište i pokazatelji na kojima se zasnivaju izračuni i ocjene potrebnih sredstava za provođenje progra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shodište za izračun i ocjenu potrebnih sredstava za provođenje programa temelji se na: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dacima iskazanim u poslovnim knjigama za 2015. godinu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dacima u poslovnim knjigama za prvih šest mjeseci 2016. godine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ema Uputama objavljenima na web stranicama Ministarstva financija  i dopisu Županije od 08.09.2016., Klasa: 400-8/16-01/09; Ur.broj: 2196/1-08-16-2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lanirano je da će se u 2017. godini ostvariti 53.878.974 prihoda  i to</w:t>
      </w:r>
    </w:p>
    <w:p>
      <w:pPr>
        <w:pStyle w:val="Normal"/>
        <w:ind w:left="720" w:hanging="0"/>
        <w:jc w:val="both"/>
        <w:rPr/>
      </w:pPr>
      <w:r>
        <w:rPr/>
        <w:t xml:space="preserve">-      35.906.870  temeljem ugovorenih obveza sa HZZO: za pružene zdravstvene usluge,     </w:t>
      </w:r>
    </w:p>
    <w:p>
      <w:pPr>
        <w:pStyle w:val="Normal"/>
        <w:ind w:left="720" w:hanging="0"/>
        <w:jc w:val="both"/>
        <w:rPr/>
      </w:pPr>
      <w:r>
        <w:rPr>
          <w:rFonts w:cs="Calibri"/>
        </w:rPr>
        <w:t xml:space="preserve">       </w:t>
      </w:r>
      <w:r>
        <w:rPr/>
        <w:t>dopunsko zdravstveno osiguranj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z decentraliziranih sredstava Županije u 2017. planirano je ostvarenje prihoda u visini  2.637.000, odnosno na razini 2016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lastiti prihodi u iznosu od 11.792.434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1.472.410 prihodi za posebne namjene (participacija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moći iz EU fondova u iznosu 2.070.260</w:t>
      </w:r>
    </w:p>
    <w:p>
      <w:pPr>
        <w:pStyle w:val="Normal"/>
        <w:ind w:left="7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anciranje  rashoda za rad i razvoj ustanove u 2017. godini  u ukupnom iznosu 53.878.974 predviđeno je kroz tri aktivnosti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AKTIVNOST KORIŠTENJA DEC-a ŽUPANIJE – 2.637.000 kn</w:t>
      </w:r>
    </w:p>
    <w:p>
      <w:pPr>
        <w:pStyle w:val="Normal"/>
        <w:jc w:val="both"/>
        <w:rPr/>
      </w:pPr>
      <w:r>
        <w:rPr/>
        <w:t>Prihodima iz županijskog proračuna – decentralizirana sredstva predviđeno je u 2017. godini financiranj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rashoda za usluge održavanja u iznosu 780.000 kn, nabavu proizvedene dugotrajne imovine  u iznosu 1.857.000 k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30" w:hanging="0"/>
        <w:rPr>
          <w:b/>
          <w:b/>
        </w:rPr>
      </w:pPr>
      <w:r>
        <w:rPr>
          <w:b/>
        </w:rPr>
        <w:t>II .    REDOVNA AKTIVNOST DZ VINKOVCI – 48.806.374 kn</w:t>
      </w:r>
    </w:p>
    <w:p>
      <w:pPr>
        <w:pStyle w:val="Normal"/>
        <w:ind w:left="330" w:hanging="0"/>
        <w:rPr>
          <w:b/>
          <w:b/>
        </w:rPr>
      </w:pPr>
      <w:r>
        <w:rPr/>
        <w:t>Prihodima od HZZO, prihodima za posebne namjene, vlastitim prihodima pokrit će se rashodi za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31 - rashoda za zaposlene (311-plaće  bruto, 312-ostali rashodi za zaposlene, te 313-doprinosi na plaće )u iznosu od 22.709.564 kn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32 - materijalnih rashoda (321-naknade troškova  zaposlenima, 322-rashodi za materijal i energiju, 323-rashodi za usluge, te 329-ostali nespomenuti rashodi) u iznosu od 24.148.258 kn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34 - financijski rashodi (343-ostali financijski rashodi) u iznosu od 212.157 kn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42- rashodi za nabavu proizvedene dugotrajne imovine (422-postrojenja i oprema) u iznosu od 136.395 kn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45 – dodatna ulaganja (451 dodatna ulaganja na građevinskim objektima)u iznosu od 1.600.000 kn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  <w:b/>
        </w:rPr>
        <w:t xml:space="preserve">       </w:t>
      </w:r>
      <w:r>
        <w:rPr>
          <w:b/>
        </w:rPr>
        <w:t>III. AKTIVNOST KORIŠTENJA SREDSTAVA EU FONDOVA – 2.435.600 kn</w:t>
      </w:r>
    </w:p>
    <w:p>
      <w:pPr>
        <w:pStyle w:val="Normal"/>
        <w:jc w:val="both"/>
        <w:rPr/>
      </w:pPr>
      <w:r>
        <w:rPr>
          <w:b/>
        </w:rPr>
        <w:t>Prihodima sredstava pomoći EU fondova, općih prihoda i primitaka i vlastitih prihoda pokrit će s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rashodi za nabavu proizvedene dugotrajne imovine odnosno 422-medicinska oprema u iznosu od 1.825.600 kn</w:t>
      </w:r>
      <w:r>
        <w:rPr>
          <w:rFonts w:cs="Arial"/>
        </w:rPr>
        <w:t>, dodatna ulaganja na građevinskom objektu (451) u iznosu 610.00 k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Na odstupanje od planiranih veličina može utjecati eventualni odlazak timova PZZ u koncesiju te povratak istih u Dom zdravlja Vinkovci, odnosno izmjene Zakona o zdravstvenoj zaštiti i zdravstvenom osiguranju koji regulira navedeno područje. </w:t>
      </w:r>
    </w:p>
    <w:p>
      <w:pPr>
        <w:pStyle w:val="Heading2"/>
        <w:rPr/>
      </w:pPr>
      <w:bookmarkStart w:id="6" w:name="__RefHeading___Toc436409740"/>
      <w:bookmarkEnd w:id="6"/>
      <w:r>
        <w:rPr/>
        <w:t>Izvještaj o postignutim ciljevima i rezultatima programa temeljenim na pokazateljima uspješnosti u prethodnoj godin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U Domu zdravlja Vinkovci u proteklim razdoblju pruženo je ukupno 1.002.714 zdravstvenih usluga.  Broj usluga prvenstveno ovisi o broju pacijenata odnosno o broju ambulanti PZZ  koje su u sastavu DZ Vinkovci.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U cilju povećanja kvalitete pružanja zdravstvene usluge u ovoj 2016. godini  raspisani su natječaji za još 4 specijalizacije pa je ukupno 14 liječnika na specijalizaciji iz PZZ. Vezano za  specijalističko-konzilijarnu zdravstvenu zaštitu  iako su specijalizacije (ortodoncija, oralna kirurgija) odobrene imamo  problem dobivanja mentorstva  (duge liste čekanja) te nismo uspjeli ostvariti  realizaciju navedenih. Problem je privremeno riješen raspoređivanjem i upućivanjem pacijenata u druge zdravstvene ustanove.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matramo da je i dalje neophodno u PZZ nastaviti podizati nivo zdravstvene zaštite i to kako u pogledu prostora, opreme, tako i stručnim usavršavanjem liječnika i drugih zdravstvenih kadrova. Ovim Financijskim planom naglasak je stavljen upravo na 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Calibri"/>
        </w:rPr>
        <w:t xml:space="preserve"> </w:t>
      </w:r>
    </w:p>
    <w:p>
      <w:pPr>
        <w:pStyle w:val="Heading2"/>
        <w:rPr/>
      </w:pPr>
      <w:r>
        <w:rPr/>
        <w:t>Ostala obrazloženj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Na odstupanje od planiranih veličina može utjecati eventualni odlazak timova PZZ u koncesiju te povratak istih u Dom zdravlja Vinkovci, odnosno izmjene Zakona o zdravstvenoj zaštiti i zdravstvenom osiguranju koji regulira navedeno područje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ab/>
        <w:t xml:space="preserve">            Ravnatelj: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                                                                                              </w:t>
      </w:r>
      <w:r>
        <w:rPr/>
        <w:t xml:space="preserve">Petar Kulić, univ.spec.oec.     </w:t>
      </w:r>
    </w:p>
    <w:p>
      <w:pPr>
        <w:pStyle w:val="Normal"/>
        <w:tabs>
          <w:tab w:val="clear" w:pos="708"/>
          <w:tab w:val="left" w:pos="5145" w:leader="none"/>
        </w:tabs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5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NoSpacingChar">
    <w:name w:val="No Spacing Char"/>
    <w:qFormat/>
    <w:rPr>
      <w:sz w:val="22"/>
      <w:szCs w:val="22"/>
      <w:lang w:val="hr-HR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2:00Z</dcterms:created>
  <dc:creator>sanja</dc:creator>
  <dc:description/>
  <cp:keywords/>
  <dc:language>en-US</dc:language>
  <cp:lastModifiedBy>Admin</cp:lastModifiedBy>
  <cp:lastPrinted>2017-04-27T09:27:00Z</cp:lastPrinted>
  <dcterms:modified xsi:type="dcterms:W3CDTF">2023-02-24T09:18:00Z</dcterms:modified>
  <cp:revision>106</cp:revision>
  <dc:subject>za 2014.-2016.</dc:subject>
  <dc:title>Obrazloženje prijedloga financijskog plana</dc:title>
</cp:coreProperties>
</file>